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ind w:left="56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324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10 листопада 2022 року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946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3"/>
      </w:tblGrid>
      <w:tr>
        <w:trPr/>
        <w:tc>
          <w:tcPr>
            <w:tcW w:w="9463" w:type="dxa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Про зміну площі орендованого майна згідно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оговору оренди №30/12  від 30.12.2021 року, укладеного</w:t>
            </w:r>
          </w:p>
          <w:p>
            <w:pPr>
              <w:pStyle w:val="Style18"/>
              <w:ind w:right="-1" w:hanging="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 xml:space="preserve">з ФОП Клак О.О. та включення частини нежитлового приміщення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 перелік об’єктів комунальної власності  Городоцької міської ради першого  типу, які підлягають передачі в оренду та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голошення аукціону на право оренди майна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у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 ФОП КЛАКА О.О. щодо зменшення площі орендованого майна,  виконавчий комітет  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В И Р І Ш И В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30" w:before="0" w:after="240"/>
              <w:jc w:val="both"/>
              <w:rPr/>
            </w:pPr>
            <w:bookmarkStart w:id="0" w:name="_Hlk95324081"/>
            <w:r>
              <w:rPr>
                <w:sz w:val="28"/>
                <w:szCs w:val="28"/>
              </w:rPr>
              <w:t>Змінити площу орендованого майна комунальної власності, що передано в оренду ФОП КЛАКУ О.О.</w:t>
            </w:r>
            <w:bookmarkEnd w:id="0"/>
            <w:r>
              <w:rPr>
                <w:sz w:val="28"/>
                <w:szCs w:val="28"/>
              </w:rPr>
              <w:t xml:space="preserve"> згідно договору оренди нерухомого майна – нежитлового приміщення площею 252 м.кв. за адресою Львівська область, м. Городок, вул. Авіаційна, 41 приміщення 9,10, що належить до комунальної власності Городоцької міської ради №30/12 від 30.12.2021, шляхом зменшення орендованої площі на 1 м.кв. приміщення №1 згідно поверхового плану за адресою  м. Городок, вул Авіаційна, 41/10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ключити в перелік першого типу частину приміщення №1 , згідно поверхового плану за адресою Львівська область,   м. Городок, вул. Авіаційна, 41/10, площею 1 м. кв.  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3. Оголосити аукціон про передачу  в оренду  частини нежитлового приміщення      площею 1 м. кв.  згідно з поверховим планом за адресою Львівська область, м. Городок, вул. Авіаційна, 41/10, що облікується на балансі Городоцької міської ради , терміном на 5 років. </w:t>
            </w:r>
            <w:bookmarkStart w:id="1" w:name="_Hlk95379975"/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bookmarkEnd w:id="1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Затвердити умови оренди нерухомого майна, визначеного у п.2 згідно з додатком 1.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ідділу публічних закупівель та комунального майна  міської ради: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Внести зміни в договір оренди нерухомого майна – нежитлового приміщення площею 252 м.кв. за адресою Львівська область, м. Городок, вул. Авіаційна, 41 приміщення 9,10, що належить до комунальної власності Городоцької міської ради №30/12 від 30.12.2021.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Опублікувати оновлений Перелік  першого   типу на офіційному веб-сайті Городоцької міської ради та електронній торговій системі.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>5.3. Оприлюднити інформацію про прийняття рішення про оголошення аукціону на право оренди майна, зазначеного у п.2 рішення  в електронній   системі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троль за виконанням цього рішення покласти на першого заступника міського голови Л. Комнатного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>Володимир РЕМЕНЯК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4   від  10 листопада 2022 рок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ови оренди частини нежитлового приміщення, що розташо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а адресою: Львівська область, м. Городок, вул. Авіаційна, 41/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right" w:pos="426" w:leader="none"/>
                <w:tab w:val="left" w:pos="7005" w:leader="none"/>
              </w:tabs>
              <w:suppressAutoHyphens w:val="true"/>
              <w:spacing w:before="45" w:after="15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не найменування та адреса орендодавця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оцька міська рада Львівської області, ЄДРПОУ 26269892, адреса: 81500, Львівська область, м. Городок, майдан Гайдамаків, 6.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right" w:pos="9638" w:leader="none"/>
              </w:tabs>
              <w:suppressAutoHyphens w:val="true"/>
              <w:spacing w:before="45" w:after="15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не найменування та адреса балансоутримувача: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оцька міська рада Львівської області, ЄДРПОУ 26269892, адреса: 81500, Львівська область, м. Городок, майдан Гайдамаків, 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Інформація про об’єкт оренд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Переліку: </w:t>
            </w:r>
            <w:r>
              <w:rPr>
                <w:b/>
                <w:bCs/>
                <w:iCs/>
                <w:sz w:val="28"/>
                <w:szCs w:val="28"/>
              </w:rPr>
              <w:t>Перелік Першого ти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артість об’єкта оренди: </w:t>
            </w:r>
            <w:r>
              <w:rPr>
                <w:bCs/>
                <w:iCs/>
                <w:sz w:val="28"/>
                <w:szCs w:val="28"/>
              </w:rPr>
              <w:t xml:space="preserve"> 4618, 46  грн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об’єкта: </w:t>
            </w:r>
            <w:r>
              <w:rPr>
                <w:bCs/>
                <w:iCs/>
                <w:sz w:val="28"/>
                <w:szCs w:val="28"/>
              </w:rPr>
              <w:t>нерухоме майн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пропонований строк оренди: </w:t>
            </w:r>
            <w:r>
              <w:rPr>
                <w:bCs/>
                <w:iCs/>
                <w:sz w:val="28"/>
                <w:szCs w:val="28"/>
              </w:rPr>
              <w:t>п’ять 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3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інформація про наявність рішень про проведення інвестиційного конкурсу або про включення об’єкта до переліку майна, що підлягає приватизації: </w:t>
            </w:r>
            <w:r>
              <w:rPr>
                <w:bCs/>
                <w:iCs/>
                <w:sz w:val="28"/>
                <w:szCs w:val="28"/>
              </w:rPr>
              <w:t>рішення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3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фотографічне зображення майна (відеоматеріали за наявності): </w:t>
            </w:r>
            <w:r>
              <w:rPr>
                <w:bCs/>
                <w:iCs/>
                <w:sz w:val="28"/>
                <w:szCs w:val="28"/>
              </w:rPr>
              <w:t>будуть завантажені в оголошенні про передачу майна в оренду на аукціоні в ЕТС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місцезнаходження об’єкта: </w:t>
            </w:r>
            <w:r>
              <w:rPr>
                <w:bCs/>
                <w:sz w:val="28"/>
                <w:szCs w:val="28"/>
              </w:rPr>
              <w:t>Львівська область,  м. Городок, вул. Авіаційна, 41/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загальна   площа об’єкта:  </w:t>
            </w:r>
            <w:r>
              <w:rPr>
                <w:bCs/>
                <w:iCs/>
                <w:sz w:val="28"/>
                <w:szCs w:val="28"/>
              </w:rPr>
              <w:t>1  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характеристика об’єкта оренди: </w:t>
            </w:r>
            <w:r>
              <w:rPr>
                <w:bCs/>
                <w:sz w:val="28"/>
                <w:szCs w:val="28"/>
              </w:rPr>
              <w:t xml:space="preserve"> частина нежитлового приміщенн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3" w:hanging="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ехнічний стан об’єкта, інформація про потужність електромережі і забезпечення об’єкта комунікаціями: </w:t>
            </w:r>
            <w:r>
              <w:rPr>
                <w:bCs/>
                <w:iCs/>
                <w:sz w:val="28"/>
                <w:szCs w:val="28"/>
              </w:rPr>
              <w:t>забезпечено електропостачанням, газопостачанням, водопостачанням та водовідведення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 Проект договору оренди: </w:t>
            </w:r>
            <w:r>
              <w:rPr>
                <w:bCs/>
                <w:sz w:val="28"/>
                <w:szCs w:val="28"/>
              </w:rPr>
              <w:t>використовується Примірний договір оренди майна Городоцької міської ради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мови оренди майна та додаткові умови оренди майна (в разі наявності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артова орендна плат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 46,18 грн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строк оренди:</w:t>
            </w:r>
            <w:r>
              <w:rPr>
                <w:b/>
                <w:bCs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п’ять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наявність рішення уповноваженого органу про затвердження додаткових умов оренди майна: рішення відсутн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6. Спрямування орендної плати: </w:t>
            </w:r>
            <w:r>
              <w:rPr>
                <w:bCs/>
                <w:sz w:val="28"/>
                <w:szCs w:val="28"/>
              </w:rPr>
              <w:t>100 відсотків суми орендної плати на рахунок Городоцької міськ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рендар повинен відповідати вимогам статті 4 Закон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8. Городоцька міська рада  ненадає згоду на передачу майна в суборенд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</w:r>
          </w:p>
          <w:p>
            <w:pPr>
              <w:pStyle w:val="Normal"/>
              <w:shd w:fill="FBFBFB" w:val="clear"/>
              <w:spacing w:before="0" w:after="0"/>
              <w:ind w:left="-6" w:firstLine="284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етяна Попко, головний спеціаліст відділу публічних закупівель та комунального майна, тел.: +380323130195,  e-mail: 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gorodok_mr_lv@ukr.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, адреса: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81500, Львівська область, м. Городок, майдан Гайдамаків, 6. </w:t>
            </w:r>
            <w:r>
              <w:rPr>
                <w:rFonts w:eastAsia="Calibri"/>
                <w:color w:val="000000"/>
                <w:sz w:val="28"/>
                <w:szCs w:val="28"/>
              </w:rPr>
              <w:t>Звернення про ознайомлення з об’єктом оренди у робочі дні з понеділка по четвер  з 9:00 до 18:00, п’ятниця з 9:00 до 17:00 ( обідня перерва з 13:00 по 14: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 Інформація про аукціон, умови, на яких проводиться аукціон, інша інформація</w:t>
            </w:r>
            <w:r>
              <w:rPr>
                <w:bCs/>
                <w:sz w:val="28"/>
                <w:szCs w:val="28"/>
              </w:rPr>
              <w:t>: визначаються в оголошенні про передачу майна в оренду на аукціоні в ЕТС.</w:t>
            </w:r>
          </w:p>
          <w:p>
            <w:pPr>
              <w:pStyle w:val="Normal"/>
              <w:jc w:val="both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4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</w:t>
      </w:r>
      <w:r>
        <w:rPr>
          <w:b/>
          <w:sz w:val="28"/>
          <w:szCs w:val="28"/>
          <w:lang w:val="ru-RU"/>
        </w:rPr>
        <w:t xml:space="preserve"> Богдан СТЕПАНЯК</w:t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1327" w:gutter="0" w:header="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4:00Z</dcterms:created>
  <dc:creator>Фостяк Iгор Володимирович</dc:creator>
  <dc:description/>
  <cp:keywords/>
  <dc:language>en-US</dc:language>
  <cp:lastModifiedBy>Оля Голобородько</cp:lastModifiedBy>
  <cp:lastPrinted>2022-11-09T14:55:00Z</cp:lastPrinted>
  <dcterms:modified xsi:type="dcterms:W3CDTF">2022-11-17T10:24:00Z</dcterms:modified>
  <cp:revision>7</cp:revision>
  <dc:subject/>
  <dc:title>П Р О Т О К О Л</dc:title>
</cp:coreProperties>
</file>